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8071504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75362970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